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915"/>
      </w:tblGrid>
      <w:tr>
        <w:trPr>
          <w:cantSplit w:val="true"/>
        </w:trPr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om One         Awareness of different cultures in our community of Te Kuiti</w:t>
            </w:r>
          </w:p>
        </w:tc>
      </w:tr>
      <w:tr>
        <w:trPr>
          <w:cantSplit w:val="true"/>
        </w:trPr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CURRICULUM FOCUS:  ICT and the Inquiry Process</w:t>
              <w:tab/>
              <w:tab/>
              <w:tab/>
              <w:tab/>
              <w:tab/>
              <w:tab/>
              <w:t>ICT ENGAGEMEN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8" w:hanging="0"/>
              <w:rPr/>
            </w:pPr>
            <w:r>
              <w:rPr/>
              <w:t>Surface Features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ngaging Features</w:t>
            </w:r>
          </w:p>
        </w:tc>
      </w:tr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sed throughout the inquiry wer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ph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vigation/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ybo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ther skill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ne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 xml:space="preserve">Input – Gathering and Recall </w:t>
            </w:r>
            <w:r>
              <w:rPr>
                <w:sz w:val="18"/>
              </w:rPr>
              <w:t>(eg complete, count, define, describe, find, how, identify, list, locate, match, name, observe, recall, recite, scan, select, tell, what, when, where, which, who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was worth knowing ?   What were the children doing at the input stage?  How did they get to that stage?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did the pupils know about the task?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 discussion and group discus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fining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>Processing – Making Sense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 xml:space="preserve">(eg analyse, calculate, categorize, </w:t>
            </w:r>
            <w:r>
              <w:rPr>
                <w:b/>
                <w:sz w:val="18"/>
              </w:rPr>
              <w:t>classify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compare</w:t>
            </w:r>
            <w:r>
              <w:rPr>
                <w:sz w:val="18"/>
              </w:rPr>
              <w:t xml:space="preserve">, connect, contrast, diagram, differentiate, distinguish, examine, experiment, </w:t>
            </w:r>
            <w:r>
              <w:rPr>
                <w:b/>
                <w:sz w:val="18"/>
              </w:rPr>
              <w:t>explain</w:t>
            </w:r>
            <w:r>
              <w:rPr>
                <w:sz w:val="18"/>
              </w:rPr>
              <w:t xml:space="preserve">, group, infer, interpret, make analogy, organise, outline, paraphrase, plan, process, reason, </w:t>
            </w:r>
            <w:r>
              <w:rPr>
                <w:b/>
                <w:sz w:val="18"/>
              </w:rPr>
              <w:t>sequence</w:t>
            </w:r>
            <w:r>
              <w:rPr>
                <w:sz w:val="18"/>
              </w:rPr>
              <w:t>, synthesise, solve, sort, summarize, translate, why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did they need to get to this point?  How did they do ‘that’ at the process stage?  What did they learn after using those things?  Eg hats/key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aphic organisers    - compare and contra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Output – Apply and Evaluate </w:t>
            </w:r>
            <w:r>
              <w:rPr>
                <w:sz w:val="18"/>
              </w:rPr>
              <w:t>(eg apply a principle, assess, build, compose, create, critique, estimate, evaluate, extrapolate, forecast, formulate, generalize, hypothesize, if… then, imagine, invent, judge, justify, predict, prove, propose, speculate, suppose, theorize, use, what… if,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w did they get it to be that way?  What are they learning that is sustainable? What did you want to sustain? How did they get to here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able to write similarities and differenc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an awareness of cultures in our community of Te Kui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stills camera</w:t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video camera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text</w:t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graphics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music/sounds</w:t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speech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phone, fax</w:t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email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database</w:t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spreadsheet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internet</w:t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non-linear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on-line communication</w:t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virtual world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bserv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O EVALUATION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acher</w:t>
            </w:r>
            <w:r>
              <w:rPr>
                <w:sz w:val="18"/>
                <w:szCs w:val="18"/>
              </w:rPr>
              <w:t xml:space="preserve">: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ildren</w:t>
            </w:r>
            <w:r>
              <w:rPr>
                <w:sz w:val="18"/>
                <w:szCs w:val="18"/>
              </w:rPr>
              <w:t xml:space="preserve">  Pre Inquiry   -  discussions (formativ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Post Inquiry -  similarities and differences (pos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ICT Engagement: Mike Whitem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C0C0C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2160" w:leader="none"/>
        <w:tab w:val="left" w:pos="2444" w:leader="none"/>
      </w:tabs>
      <w:ind w:left="318" w:right="-108" w:hanging="318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3:04:00Z</dcterms:created>
  <dc:creator>Mike Whiteman</dc:creator>
  <dc:description/>
  <cp:keywords/>
  <dc:language>en-US</dc:language>
  <cp:lastModifiedBy>Administrator</cp:lastModifiedBy>
  <cp:lastPrinted>2006-06-15T11:22:00Z</cp:lastPrinted>
  <dcterms:modified xsi:type="dcterms:W3CDTF">2008-11-20T23:04:00Z</dcterms:modified>
  <cp:revision>2</cp:revision>
  <dc:subject/>
  <dc:title>CURRICULUM FOCUS:</dc:title>
</cp:coreProperties>
</file>